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 6</w:t>
      </w:r>
    </w:p>
    <w:p>
      <w:pPr>
        <w:pStyle w:val="Normal"/>
        <w:rPr/>
      </w:pPr>
      <w:r>
        <w:rPr/>
        <w:t>The ear has three main parts, the inner ear, the middle ear and the outer ear. When the bones vibrate they help sound reach the inner ear. In the middle ear found is  the three tiniest bones in the human body. When sound hits these bones they vibrate also. The outer ear, The pinna collects sound waves from the air. To protect the ear we can keep loud sounds from it. Your eye works like a camera.  Light passes through the lens of your eye and is recorded on the back of your eye. We need to protect our eyes from bright light sharp objects or anything that will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01:00Z</dcterms:created>
  <dc:creator>PA Department of Education</dc:creator>
  <dc:description/>
  <cp:keywords/>
  <dc:language>en-US</dc:language>
  <cp:lastModifiedBy>PA Department of Education</cp:lastModifiedBy>
  <dcterms:modified xsi:type="dcterms:W3CDTF">2010-06-10T18:01:00Z</dcterms:modified>
  <cp:revision>2</cp:revision>
  <dc:subject/>
  <dc:title>QUESTION 6</dc:title>
</cp:coreProperties>
</file>